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361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октобар 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9. </w:t>
      </w:r>
      <w:r>
        <w:rPr>
          <w:rFonts w:cs="Arial" w:ascii="Arial" w:hAnsi="Arial"/>
          <w:sz w:val="22"/>
          <w:szCs w:val="22"/>
          <w:lang w:val="sr-RS"/>
        </w:rPr>
        <w:t xml:space="preserve">окто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 Реше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400-1594 /16-V од 22. децембра 2016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Поглавље II </w:t>
      </w:r>
      <w:r>
        <w:rPr>
          <w:rFonts w:cs="Arial" w:ascii="Arial" w:hAnsi="Arial"/>
          <w:sz w:val="22"/>
          <w:szCs w:val="22"/>
          <w:lang w:val="sr-RS"/>
        </w:rPr>
        <w:t xml:space="preserve">Решења број 400-1594/16-V од 22. децембра 2016. године,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мовину да укњижи у своју књиговодствену евиденцију са стањем на дан 12.12.2016.године, на одговарајући субаналитички конто 011151-водовод, књиговодствену вредност радова на  реконструкцији дела цевовода Ø 500 мм на прелазу испод Бресничког потока у Илићеву у износу од 2.827.853,30 динара и о томе достави доказ Градској управи за инвестиције.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оглавље III предметног Решења мења се тако да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 инвестиције и Градска управа за имовину, да спроведу ова књижења.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I предметног Решења додаје се Поглавље IV које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Налаже се ЈКП „Водовод и канализација“  Крагујевац  да у року од 8 дана искњижи из своје књиговодствене евиденције књиговодствену вредност радова на реконструкцији дела цевовода Ø 500 мм на прелазу испод Бресничког потока у Илићеву и о томе достави доказ Градској управи за инвестиције.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Решење  остаје непромењено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 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број 400-1594/16-V од 22. децембра 2016. године, како би се поступило у складу са Извештајем о ревизији консолидованих финансијских извештаја завршног рачуна буџета града Крагујевца за 2018.годину , број 400-257/2019-04/14 од 18. јуна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1:00Z</dcterms:created>
  <dc:creator>PC1</dc:creator>
  <dc:description/>
  <cp:keywords/>
  <dc:language>en-US</dc:language>
  <cp:lastModifiedBy>hhhggrreeww</cp:lastModifiedBy>
  <cp:lastPrinted>2019-09-09T19:17:00Z</cp:lastPrinted>
  <dcterms:modified xsi:type="dcterms:W3CDTF">2019-10-09T10:39:00Z</dcterms:modified>
  <cp:revision>68</cp:revision>
  <dc:subject/>
  <dc:title>ГРАД КРАГУЈЕВАЦ</dc:title>
</cp:coreProperties>
</file>